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284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color w:val="000000"/>
          <w:szCs w:val="40"/>
        </w:rPr>
        <w:t>ОСОБЕННОСТИ ПРОЕКТИРОВАНИЯ ОДЕЖДЫ СПЕЦИАЛЬНОГО</w:t>
      </w:r>
      <w:r>
        <w:rPr>
          <w:sz w:val="16"/>
        </w:rPr>
        <w:t xml:space="preserve"> </w:t>
      </w:r>
      <w:r>
        <w:rPr>
          <w:b/>
          <w:color w:val="000000"/>
          <w:szCs w:val="40"/>
        </w:rPr>
        <w:t>НАЗНАЧЕНИЯ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Для магистра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4.05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color w:val="000000"/>
          <w:sz w:val="36"/>
          <w:szCs w:val="40"/>
        </w:rPr>
        <w:t>ОСОБЕННОСТИ ПРОЕКТИРОВАНИЯ ОДЕЖДЫ СПЕЦИАЛЬНОГО</w:t>
      </w:r>
      <w:r>
        <w:rPr>
          <w:sz w:val="22"/>
        </w:rPr>
        <w:t xml:space="preserve"> </w:t>
      </w:r>
      <w:r>
        <w:rPr>
          <w:b/>
          <w:color w:val="000000"/>
          <w:sz w:val="36"/>
          <w:szCs w:val="40"/>
        </w:rPr>
        <w:t>НАЗНАЧЕНИ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Бузов, Б. А. Материалы для одежды. Ткани : учебное пособие / Б.А. Бузов, Г.П. Румянцева. — Москва : ФОРУМ : ИНФРА-М, 2025. — 224 с. — (Высшее образование). - ISBN 978-5-8199-0921-8. - Текст : электронный. - URL: https://znanium.ru/catalog/product/2161911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Шершнева, Л. П. Конструирование одежды: теория и практика : учебное пособие / Л.П. Шершнева, Л.В. Ларькина. — Москва : ИД «ФОРУМ» : ИНФРА-М, 2022. — 288 с. — (Среднее профессиональное образование). - ISBN 978-5-8199-0791-7. - Текст : электронный. - URL: https://znanium.ru/catalog/product/1853668 (дата обращения: 01.07.2025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Материалы для одежды : краткий терминологический словарь / . — Казань : Казанский национальный исследовательский технологический университет, 2015. — 91 c. — Текст : электронный // Цифровой образовательный ресурс IPR SMART : [сайт]. — URL: https://www.iprbookshop.ru/61983.html (дата обращения: 01.07.2025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/>
        <w:t>Проектирование одежды специального назначения : учебное пособие / Е. В. Лунина, Е. Г. Андреева, И. А. Петросова [и др.]. — Москва : РГУ им. А.Н. Косыгина, 2019. — 107 с. — ISBN 978-5-87055-800-4. — Текст : электронный // Лань : электронно-библиотечная система. — URL: https://e.lanbook.com/book/365261 (дата обращения: 01.07.2025). — Режим доступа: для авториз. пользователей.</w:t>
      </w:r>
      <w:r>
        <w:rPr>
          <w:rFonts w:cs="Montserrat" w:ascii="Montserrat" w:hAnsi="Montserrat"/>
          <w:color w:val="263238"/>
          <w:shd w:fill="FFFFFF" w:val="clear"/>
        </w:rPr>
        <w:t xml:space="preserve"> </w:t>
      </w:r>
      <w:r>
        <w:rPr/>
        <w:t>Гетманцева, В. В. Творческий проект. Проектирование одежды со специальными функциями : учебное пособие / В. В. Гетманцева, М. А. Гусева, Е. Г. Андреева. — Москва : РГУ им. А.Н. Косыгина, 2021. — 84 с. — ISBN 978-5-00181- 071-1. — Текст : электронный // Лань : электронно-библиотечная система. — URL: https://e.lanbook.com/book/317945 (дата обращения: 01.07.2025). — Режим доступа: для авториз. пользов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240"/>
        <w:ind w:left="709" w:hanging="284"/>
        <w:rPr/>
      </w:pPr>
      <w:r>
        <w:rPr/>
        <w:t>Лопатченко, Т. П.</w:t>
        <w:br/>
        <w:t>Исследование деформационных свойств объемных утепляющих материалов для проектирования одежды и снаряжения специального назначения [Текст] / Т. П. Лопатченко, А. С. Рукавишникова ; М-во образования и науки Российской Федерации, Федеральное гос. бюджетное образовательное учреждение высш. проф. образования "Донской гос. технический ун-т". - Ростов-на-Дону : Издательский центр ДГТУ, 2014. - 177 с. : ил., табл.; 20 см.; ISBN 978-5-7890-0916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240"/>
        <w:ind w:left="709" w:hanging="284"/>
        <w:rPr/>
      </w:pPr>
      <w:r>
        <w:rPr/>
        <w:t>Кокеткин, П.П. Промышленная технология одежды Справочник / [П. П. Кокеткин и др.]. — Москва : Легпромбытиздат, 1988. — 639,[1] с. : ил. : 21 см.; ISBN 5-7088-172-7 (В пер.)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rPr/>
      </w:pPr>
      <w:r>
        <w:rPr/>
        <w:tab/>
      </w:r>
    </w:p>
    <w:p>
      <w:pPr>
        <w:pStyle w:val="Normal"/>
        <w:spacing w:before="280" w:after="280"/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admin</cp:lastModifiedBy>
  <cp:lastPrinted>2010-11-11T22:04:00Z</cp:lastPrinted>
  <dcterms:modified xsi:type="dcterms:W3CDTF">2025-07-01T13:21:00Z</dcterms:modified>
  <cp:revision>17</cp:revision>
  <dc:subject/>
  <dc:title>МЕТРОЛОГИЯ СТАНДАРТИЗАЦИЯ СЕРТИФИКАЦИЯ</dc:title>
</cp:coreProperties>
</file>